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8C8C8C" w:val="clea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b/>
          <w:sz w:val="40"/>
          <w:szCs w:val="40"/>
        </w:rPr>
        <w:t>AP Psychology</w:t>
      </w:r>
      <w:r>
        <w:rPr>
          <w:rFonts w:cs="Bookman Old Style" w:ascii="Bookman Old Style" w:hAnsi="Bookman Old Style"/>
          <w:sz w:val="40"/>
          <w:szCs w:val="40"/>
        </w:rPr>
        <w:t xml:space="preserve">  </w:t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 w:val="40"/>
          <w:szCs w:val="40"/>
        </w:rPr>
        <w:t>Final Review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</w:tblGrid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1: History and Approaches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Structuralism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mpiricis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unctionalis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xperiment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ehavioris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umanistic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gnitive neurosci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logy (historical &amp; contemporary definitions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ature v. Nurtur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atural selec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evels of analy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iopsychosocial approa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iologic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volutionary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dynamic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ehavior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gnitive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cial-Cultur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metric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asic Resear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uman Factors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linic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Q3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ducation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sonality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ci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velopment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pplied resear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dustrial-Organization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unseling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iat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2: Research Methods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indsight bia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ritical think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ypothe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perational defini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plic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ase stud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urve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opul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andom samp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aturalistic observ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rrel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rrelation coeffici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atterplo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llusory correl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xperi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andom assign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ouble blind procedur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lacebo effec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trol group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xperimental group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dependent variab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founding variab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pendent variab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a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dia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andard devi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atistical significa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formed cons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thic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od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ang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ormal curv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ultur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brief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3: Biological Bases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iologic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ur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nsory neuro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otor neuro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terneuro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ndrit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x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yelin sheat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ction potentia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hreshol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ynaps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urotransmitter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uptak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ndorphi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rvous syst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entral nervous syst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ipheral nervous syst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rv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matic nervous syst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utonomic nervous syst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ympathetic nervous syst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arasympathetic nervous syst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flex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ndocrine syst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ormon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renal gland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ituitary glan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es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E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T Sca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R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MR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rainst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dull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ticular form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halamu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erebellu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imbic syst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mygdal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ypothalamu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erebral cortex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lial cell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ual process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rontal lob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arietal lob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ccipital lob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emporal lob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otor cortex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nsory cortex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ssociation area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phas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roca’s a Are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ernicke’s Are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lastic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urogene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rpus callosu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plit brai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sciousnes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gnitive neurosci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ehavior genetic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nviron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hromosom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en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enom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dentical twi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raternal twi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eritabil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terac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olecular genetic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volutionary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atural selec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ut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4: Sensation and Perception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ns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op-down process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hange blindnes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ignal detection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ifference threshol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ransduc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tens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e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od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lind spo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arallel process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requenc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chle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requency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Young-Helmholtz trichromatic (three-color )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cep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lective atten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physic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ublimina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eber’s La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avelengt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upi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ti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ove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pponent-process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it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ner ea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duction los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nsorineural hearing los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ottom-up process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attention blindnes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bsolute threshol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im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nsory adapt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u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r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ccommod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ptic nerv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eature detector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udi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iddle ea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lace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chlear impla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Kinesthe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nsory interac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roup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inocular cu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ceptual constanc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ceptual se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tinal dispar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Vestibular sens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estal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pth percep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onocular cu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lor constanc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SP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ate-control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igure-groun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Visual cliff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hi phenomen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ceptual adapt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ara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5: Consciousness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sciousnes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Circadian rhythm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M Sleep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lpha wav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leep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allucinatio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REM sleep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som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Narcolepsy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leep Apne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dic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lta wav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nifest cont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atent cont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M reboun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ypno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osthypnotic sugges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issoci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olera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ithdrawa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hysical depend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logical depend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rea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active dru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arbiturat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piat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imulant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mphetamin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thamphetamin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cstasy (MDMA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S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ar-death experi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HC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ight terror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Depressants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allucinoge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6: Learning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earn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abitu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ssociative learning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lassical condition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ehavioris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conditioned respons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conditioned stimulu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ditioned stimulu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ditioned stimulu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cquisi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igher-order condition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xtinc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pontaneous recove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eneraliz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iscrimin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earned Helplessnes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spondent behavio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perant condition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perant behavio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aw of effec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perant chamb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hap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iscriminative stimulu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inforc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ositive Reinforce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egative reinforce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imary reinforc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ditioned reinforc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tinuous reinforce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artial reinforce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ixed-ratio schedu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Variable-ratio schedu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ixed-interval schedu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Variable-interval schedu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unish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gnitive map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atent learn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sigh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trinsic motiv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xtrinsic motiv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iofeedback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bservational learn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odel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irror neuro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osocial behavio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7: Cognition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Mem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etrieval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Long term mem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Automatic processing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pacing effect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Acoustic encoding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Mnemonics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Encoding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ensory mem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Working mem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Effortful processing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erial position effect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emantic encoding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Chunking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torag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hort term mem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Parallel processing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ehearsal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Visual encoding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mage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conic mem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Flashbulb mem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Explicit mem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ecognition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Déjà vu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etroactive interferenc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ource amnesia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Echoic mem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Amnesia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Hippocampus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elearning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Mood-congruent mem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epression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Long-term potentiation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mplicit mem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ecall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Priming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Proactive interferenc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Misinformation effect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Cognition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Algorithm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Creativit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Mental set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Availability heuristic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tuition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Phonem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emantics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One-word stag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Linguistic determinism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Concept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Heuristic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Confirmation bias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Functional fixedness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Overconfidenc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Framing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Morphem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yntax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Two-word stag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Prototyp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nsight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Fixation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epresentative heuristic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Belief perseveranc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Languag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Grammar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Babbling stag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Telegraphic speech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8:  Motivation and Emotion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otiv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stinc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rive-reduction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omeosta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ierarchy of need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lucos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t poi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asal metabolic rat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norexia nervos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ulimia nervos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ing-eating disord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xual response cyc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fractory perio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stroge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estosteron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xual orient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mo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James-Lange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annon-Bard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wo-factory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olygrap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acial feedback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athar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eel good, do good phenomen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ell be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aptation-level phenomen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lative depriv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ehavioral medicin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ealth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res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eneral adaptation syndrome (GAS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ronary heart diseas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ype 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ype B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physiological illnes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neuroimmunology (PNI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ymphocyt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9: Developmental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velopment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Zygot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mbryo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etu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eratoge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etal Alcohol syndrome (FAS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abitu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tur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gni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hem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ssimil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ccommod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nsory motor stag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bject perman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eoperational stag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serv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gocentris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heory of min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crete operationa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ormal operationa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utis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ranger anxie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ttach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ritical perio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mprint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empera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asic trus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lf concep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end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ggress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X chromosom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Y chromosom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estosteron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o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ender ro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ender ident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ender typ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cial learning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olesc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uber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imary sex characteristic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condary sex characteristic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narch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dent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cial ident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timac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merging adulthoo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nopaus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ross-sectional stud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ongitudinal stud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rystallized intellig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luid intellig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cial clock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10: Personality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sonal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ree association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analy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consciou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Ego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uperego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sexual stag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edipus complex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dentific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ix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fense mechanis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press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gress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action form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ojec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ationaliz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isplacemen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ublim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nia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llective unconsciou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ojective tes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hematic Apperception Tests (TAT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orschach inkblot tes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error-management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lf-actualiz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conditional positive regar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lf-concep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rai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sonality invent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innesota Multiphasic Personality Inventory (MMPI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mpirically derived tes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cial-cognitive perspectiv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ciprocal determinis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sonal contro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xternal locus of contro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ternal locus of contro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ositive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lf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potlight effec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lf-estee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lf-serving bia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dividualis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llectivis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11: Testing and Individual Differences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tellig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telligence tes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eneral intellig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actor analy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avant syndrom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motional intellig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ntal ag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anford-Bine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Q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chievement test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ptitude test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echsler Adult Intelligence Scale (WAIS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andardiz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ormal curv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liabil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Valid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tent valid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edictive valid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tellectual disabil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own syndrom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ereotype threa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12: Abnormal Psychology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logical disord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ttention deficit hyperactivity disorder (ADHD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dical mode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SM-IV-T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nxiety disorder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eneralized anxiety disord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anic disord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hob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bsessive-compulsive disorder (OCD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ost-traumatic stress disorder (PTSD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ost-traumatic growt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matoform disord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version disord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ypochondria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issociative disorder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issociative identity disorder (DID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ood disorder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jor depressive disord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ipolar disord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hizophrenia (all types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lusio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sonality disorder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exual Disorder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Factitious and Factitious by proxy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ntisocial personality disord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13: Treatment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clectic approa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therap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analy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sista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terpret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ransfer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dynamic therap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sight therapi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lient-centered therap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ctive listen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conditional positive regar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ehavior therap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untercondition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xposure therapi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ystematic desensitiz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Virtual reality therap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versive condition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oken econom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gnitive therap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gnitive-behavior therap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amily therapy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gression toward the mea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eta-analysi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vidence-based practi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iomedical therap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pharmac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ntipsychotic drug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ardive dyskines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ntianxiety drug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ntidepressant drug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lectroconvulsive therapy (ECT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petitive transcranial magnetic stimulation (rTMS)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sychosurge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obotom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sili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nit 14: Social Psychology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cial psycholog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ttribution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undamental attribution erro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ttitud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entral route persuas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ipheral route persuas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Foot-in-the-door phenomen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o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gnitive dissonance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onformit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ormative social influ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formational social influen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cial facilit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cial loafi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eindividu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roup polariz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roupthink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ultur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or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ersonal spa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rejudic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ereotyp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iscriminati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group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utgroup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ngroup bia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capegoat theor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Other-race effect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Just-world phenomenon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Aggression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Frustration-aggression principl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Mere exposure effect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Passionate lov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Compassionate lov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Equit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elf-disclosure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Altruism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Bystander effect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ocial exchange theor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Reciprocity norm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ocial-responsibility norm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Conflict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ocial trap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Mirror-image perceptions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elf-fulfilling prophecy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uperordinate goals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GRIT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ames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lfred Adl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ry Ainswort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ordon Allpor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delbert Am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rtistotl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olomon As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lbert Bandur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lfred Bine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homas Bouchar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rc Breedlov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Katherine Brigg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aul Bro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ry Calki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oam Chomsk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harles Darwi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ene Descart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ermann Ebbinghau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rik Eriks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James Flyn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igmund Freud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hineas Gag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John Garc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ichael Gazzanig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oward Gardn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. Stanley Hal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Karen Horne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William Jame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arl Jun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awrence Kohlber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Abraham Maslo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tanley Milgram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enry Murra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vid Myer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Ivan Pavlov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Kim Peek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Jean Piage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arl Roger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ermann Rorschach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B.F. Skinn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harles Spearma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obert Sternber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ewis Terma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dward Thordik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.L. Thurston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Edward Titchen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ev Vygotsk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rgaret Floy Washbur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John Wats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vid Wechsle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Phil Zimbardo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ght">
    <w:name w:val="rg_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8:15:00Z</dcterms:created>
  <dc:creator>User</dc:creator>
  <dc:description/>
  <dc:language>en-US</dc:language>
  <cp:lastModifiedBy>Jeremiah Rosenfels</cp:lastModifiedBy>
  <dcterms:modified xsi:type="dcterms:W3CDTF">2013-08-15T18:15:00Z</dcterms:modified>
  <cp:revision>2</cp:revision>
  <dc:subject/>
  <dc:title>AP Psychology  Midterm Review</dc:title>
</cp:coreProperties>
</file>